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AFT JADWAL BAKU SEMESTER I  - BLOK  BIOLOGI MOLEKUL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INGGU I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NOV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NOV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NOV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NOV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 NOV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epitel dan jar ik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otot, sel syaraf, sel darah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epitel dan jar ik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otot, sel syaraf, sel darah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Praktikum Biologi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epitel dan jar ik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otot, sel syaraf, sel darah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Praktikum Biolog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epitel dan jar ik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el otot, sel syaraf, sel darah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/>
      </w:pPr>
      <w:r>
        <w:rPr/>
        <w:t>MINGGU 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NOV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NOV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NOV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NOV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 NOV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iotipe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Isolasi DNA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iotipe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Isolasi DNA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Praktikum Biomedik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iotipe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Isolasi DNA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Praktikum Biomedik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iotipe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Isolasi DNA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GGU I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NOV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NOV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NOV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8 NOV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9 NOV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IDUL AD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Elekt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oresis gel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Restriksi enzi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Elekt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oresis gel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Restriksi enzi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Elekt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oresis gel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Restriksi enzi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Elekt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oresis gel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Restriksi enzim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5 NOV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6 NOV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LOG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MEDI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magenta"/>
                <w:lang w:val="sv-SE"/>
              </w:rPr>
              <w:t>Ujian Akhir Blok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Diskusi Panel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3:00Z</dcterms:created>
  <dc:creator>Ayah</dc:creator>
  <dc:description/>
  <dc:language>en-US</dc:language>
  <cp:lastModifiedBy>Ayah</cp:lastModifiedBy>
  <dcterms:modified xsi:type="dcterms:W3CDTF">2010-07-31T00:29:00Z</dcterms:modified>
  <cp:revision>4</cp:revision>
  <dc:subject/>
  <dc:title>DRAFT JADWAL BAKU SEMESTER I  - BLOK  BIOLOGI MOLEKULER</dc:title>
</cp:coreProperties>
</file>