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DWAL  – BLOK KEDOKTERAN KOMUNI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GGU 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90"/>
        <w:gridCol w:w="1350"/>
        <w:gridCol w:w="1350"/>
        <w:gridCol w:w="9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0 AG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1 AGT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RABU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 SEP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2 SEP 10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3 SEP 1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ikr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terilisasi desinfeksi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ikr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Bakt. Air &amp; udar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ikr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terilisasi desinfeksi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ikr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Bakt. Air &amp; udar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ik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ikr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terilisasi desinfeks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ikr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Bakt. Air &amp; udar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engantar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ik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Prakt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ikro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(sterilisasi desinfeks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rPr/>
            </w:pPr>
            <w:r>
              <w:rPr>
                <w:lang w:val="sv-SE"/>
              </w:rPr>
              <w:tab/>
              <w:tab/>
            </w:r>
            <w:r>
              <w:rPr>
                <w:highlight w:val="green"/>
                <w:lang w:val="sv-SE"/>
              </w:rPr>
              <w:t>Prakt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Mikro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(Bakt. Air &amp; udar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1440"/>
        <w:gridCol w:w="144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6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7 SEP 10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8 SEP 10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9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10 SEP 1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LEBARAN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90"/>
        <w:gridCol w:w="1350"/>
        <w:gridCol w:w="1350"/>
        <w:gridCol w:w="9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14 SEP 10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15 SEP 10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KAMIS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6 SEP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17 SEP 1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5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LIBUR LEBAR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5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5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5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5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GGU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440"/>
        <w:gridCol w:w="1260"/>
        <w:gridCol w:w="1260"/>
        <w:gridCol w:w="1440"/>
        <w:gridCol w:w="1260"/>
        <w:gridCol w:w="90"/>
        <w:gridCol w:w="1350"/>
        <w:gridCol w:w="1350"/>
        <w:gridCol w:w="9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rPr/>
            </w:pPr>
            <w:r>
              <w:rPr>
                <w:b/>
                <w:lang w:val="sv-SE"/>
              </w:rPr>
              <w:tab/>
              <w:tab/>
              <w:t xml:space="preserve">SENIN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11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0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 xml:space="preserve">SELASA 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1 SEP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2 SEP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3 SEP 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AT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4 SEP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FIELD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</w:tr>
      <w:tr>
        <w:trPr>
          <w:trHeight w:val="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sv-SE"/>
              </w:rPr>
            </w:pPr>
            <w:r>
              <w:rPr>
                <w:highlight w:val="magenta"/>
                <w:lang w:val="sv-SE"/>
              </w:rPr>
              <w:t>Disku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tuto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  <w:lang w:val="sv-SE"/>
              </w:rPr>
              <w:t>Kuliah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561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INGGU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335"/>
        <w:gridCol w:w="1337"/>
        <w:gridCol w:w="1339"/>
        <w:gridCol w:w="1339"/>
        <w:gridCol w:w="1337"/>
        <w:gridCol w:w="1337"/>
        <w:gridCol w:w="1337"/>
        <w:gridCol w:w="1337"/>
        <w:gridCol w:w="1340"/>
        <w:gridCol w:w="1340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WAKTU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SENIN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7 SEP 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ELASA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28 SEP 10 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RABU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29 SEP 10 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KAMIS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0 SEP 10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JUMAT 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 OKT 10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</w:t>
            </w:r>
          </w:p>
        </w:tc>
      </w:tr>
      <w:tr>
        <w:trPr>
          <w:trHeight w:val="850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8.00 – 09.4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cyan"/>
                <w:lang w:val="sv-SE"/>
              </w:rPr>
              <w:t>Diskusi Panel Akhir Blo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403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.00 – 11.4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magenta"/>
                <w:lang w:val="sv-SE"/>
              </w:rPr>
              <w:t>Ujian Akhir Bl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highlight w:val="yellow"/>
                <w:lang w:val="sv-SE"/>
              </w:rPr>
              <w:t>Skills Lab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REA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1.40 - 13.30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.30 – 14.10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ikrobiologi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highlight w:val="green"/>
                <w:lang w:val="sv-SE"/>
              </w:rPr>
              <w:t>Respons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.30 – 16.10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liah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Pengantar Blok 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rikutny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61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872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0:41:00Z</dcterms:created>
  <dc:creator>Ayah</dc:creator>
  <dc:description/>
  <dc:language>en-US</dc:language>
  <cp:lastModifiedBy>Ayah</cp:lastModifiedBy>
  <dcterms:modified xsi:type="dcterms:W3CDTF">2010-07-31T00:48:00Z</dcterms:modified>
  <cp:revision>1</cp:revision>
  <dc:subject/>
  <dc:title>JADWAL  – BLOK KEDOKTERAN KOMUNITAS</dc:title>
</cp:coreProperties>
</file>