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–  BLOK SISTEM RESPIRA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9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DES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DES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.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jc w:val="center"/>
              <w:rPr/>
            </w:pP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.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Anatom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RABU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KAMIS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 5-12-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istema respira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TAHUN BARU HIJRI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isiolog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 Daya kerja fisi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istema respira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isiolog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 Daya kerja fisi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istema respirasi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.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isiolog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 Daya kerja fisik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Sistema respirasi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.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isiologi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 Daya kerja fisik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DES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DES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7 DES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335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3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0 DES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1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2 DES 10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3 DES 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4 DES 10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5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NATAL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 </w:t>
            </w:r>
            <w:r>
              <w:rPr>
                <w:highlight w:val="cyan"/>
                <w:lang w:val="sv-SE"/>
              </w:rPr>
              <w:t>Diskusi Panel 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5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36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39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 DES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8 DES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9 DES 10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0 DES 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1 DES 1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31:00Z</dcterms:created>
  <dc:creator>Ayah</dc:creator>
  <dc:description/>
  <dc:language>en-US</dc:language>
  <cp:lastModifiedBy>Ayah</cp:lastModifiedBy>
  <dcterms:modified xsi:type="dcterms:W3CDTF">2010-07-30T04:51:00Z</dcterms:modified>
  <cp:revision>1</cp:revision>
  <dc:subject/>
  <dc:title>JADWAL  –  BLOK SISTEM RESPIRASI</dc:title>
</cp:coreProperties>
</file>