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ADWAL  - BLOK  METABOLISM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MINGGU I </w:t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491"/>
        <w:gridCol w:w="1490"/>
        <w:gridCol w:w="1203"/>
        <w:gridCol w:w="1203"/>
        <w:gridCol w:w="1440"/>
        <w:gridCol w:w="1620"/>
        <w:gridCol w:w="1440"/>
        <w:gridCol w:w="1440"/>
        <w:gridCol w:w="1494"/>
        <w:gridCol w:w="1494"/>
      </w:tblGrid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WAKTU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NIN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9 NOV 10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LASA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30 NOV 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RABU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 DES 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KAMIS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 DES 10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JUMAT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3 DES 10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8.00 – 09.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2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FIELD L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iokimia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Karbohidrat)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Biokimia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Protein)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.00 – 11.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iokimia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Karbohidrat)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Biokimia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Protein)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 xml:space="preserve">Kuliah </w:t>
            </w:r>
            <w:r>
              <w:rPr>
                <w:lang w:val="sv-SE"/>
              </w:rPr>
              <w:t xml:space="preserve"> 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REAK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.30 – 14.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COURSE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FARMASI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Kuliah Penganta Praktikum Biokimia</w:t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iokimia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Karbohidrat)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COURSE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FARMAS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Biokimia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Protein)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.30 – 16.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Kuliah Penganta Praktikum Biokimi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COURSE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FARMASI</w:t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iokimia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Karbohidrat)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COURSE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FARMA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Biokimia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Protein)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center"/>
        <w:rPr/>
      </w:pPr>
      <w:r>
        <w:rPr/>
        <w:t>MINGGU II</w:t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491"/>
        <w:gridCol w:w="1490"/>
        <w:gridCol w:w="1203"/>
        <w:gridCol w:w="1203"/>
        <w:gridCol w:w="1440"/>
        <w:gridCol w:w="1620"/>
        <w:gridCol w:w="1440"/>
        <w:gridCol w:w="1440"/>
        <w:gridCol w:w="1494"/>
        <w:gridCol w:w="1494"/>
      </w:tblGrid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WAKTU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NIN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6 DES 10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LASA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7 DES 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RABU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8 DES 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KAMIS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9 DES 10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JUMAT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0 DES 10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8.00 – 09.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2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 xml:space="preserve">LIBUR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 xml:space="preserve">TAHUN BARU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HIJRIYAH 14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Biokimia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Lipid)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Farmako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Absorbsi dan ekskresi obat)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.00 – 11.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Biokimia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Lipid)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Farmako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Absorbsi dan ekskresi obat)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 xml:space="preserve">Kuliah </w:t>
            </w:r>
            <w:r>
              <w:rPr>
                <w:lang w:val="sv-SE"/>
              </w:rPr>
              <w:t xml:space="preserve"> 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REAK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.30 – 14.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COURSE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 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Biokimia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Lipid)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COURSE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 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Farmako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Absorbsi dan ekskresi obat)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.30 – 16.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COURSE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 1</w:t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Biokimia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Lipid)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COURSE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P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Farmako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Absorbsi dan ekskresi obat)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INGGU III</w:t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491"/>
        <w:gridCol w:w="1490"/>
        <w:gridCol w:w="1203"/>
        <w:gridCol w:w="1203"/>
        <w:gridCol w:w="1440"/>
        <w:gridCol w:w="1620"/>
        <w:gridCol w:w="1440"/>
        <w:gridCol w:w="1440"/>
        <w:gridCol w:w="1494"/>
        <w:gridCol w:w="1494"/>
      </w:tblGrid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WAKTU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NIN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3 DES 10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LASA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4 DES 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RABU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5 DES 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KAMIS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6 DES 10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JUMAT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7 DES 10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8.00 – 09.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2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FIELD L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.00 – 11.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/>
            </w:pPr>
            <w:r>
              <w:rPr>
                <w:highlight w:val="magenta"/>
                <w:lang w:val="sv-SE"/>
              </w:rPr>
              <w:t>Diskusi Tutorial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 xml:space="preserve">Kuliah </w:t>
            </w:r>
            <w:r>
              <w:rPr>
                <w:lang w:val="sv-SE"/>
              </w:rPr>
              <w:t xml:space="preserve"> 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REAK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.30 – 14.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COURSE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FARMASI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COURSE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FARMAS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Kuliah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.30 – 16.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COURSE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FARMASI</w:t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COURSE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FARMA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highlight w:val="green"/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NGGU I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1338"/>
        <w:gridCol w:w="1338"/>
        <w:gridCol w:w="1337"/>
        <w:gridCol w:w="1337"/>
        <w:gridCol w:w="1337"/>
        <w:gridCol w:w="1337"/>
        <w:gridCol w:w="1337"/>
        <w:gridCol w:w="1337"/>
        <w:gridCol w:w="1337"/>
        <w:gridCol w:w="1337"/>
      </w:tblGrid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WAKTU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NIN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0 DES 10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LASA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1 DES 10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RABU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2 DES 10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KAMIS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3 DES 10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JUMAT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4 DES 10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8.00 – 09.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00" w:val="clear"/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sv-SE"/>
              </w:rPr>
            </w:pPr>
            <w:r>
              <w:rPr>
                <w:shd w:fill="FFFF00" w:val="clear"/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Respon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iokimia</w:t>
            </w:r>
          </w:p>
        </w:tc>
        <w:tc>
          <w:tcPr>
            <w:tcW w:w="2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Responsi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Farmakologi</w:t>
            </w:r>
          </w:p>
        </w:tc>
        <w:tc>
          <w:tcPr>
            <w:tcW w:w="53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LIBUR HARI NATAL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.00 – 11.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3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RE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3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.30 – 14.10</w:t>
            </w:r>
          </w:p>
        </w:tc>
        <w:tc>
          <w:tcPr>
            <w:tcW w:w="2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>Diskusi Panel Akhir Blok</w:t>
            </w:r>
          </w:p>
        </w:tc>
        <w:tc>
          <w:tcPr>
            <w:tcW w:w="2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 xml:space="preserve">Responsi </w:t>
            </w:r>
          </w:p>
        </w:tc>
        <w:tc>
          <w:tcPr>
            <w:tcW w:w="2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Responsi</w:t>
            </w:r>
          </w:p>
        </w:tc>
        <w:tc>
          <w:tcPr>
            <w:tcW w:w="53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.30 – 16.10</w:t>
            </w:r>
          </w:p>
        </w:tc>
        <w:tc>
          <w:tcPr>
            <w:tcW w:w="2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3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INGGU I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1338"/>
        <w:gridCol w:w="1338"/>
        <w:gridCol w:w="1337"/>
        <w:gridCol w:w="1337"/>
        <w:gridCol w:w="1337"/>
        <w:gridCol w:w="1337"/>
        <w:gridCol w:w="1337"/>
        <w:gridCol w:w="1337"/>
        <w:gridCol w:w="1337"/>
        <w:gridCol w:w="1337"/>
      </w:tblGrid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WAKTU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NIN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7 DES 10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LASA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8 DES 10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RABU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KAMIS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JUMAT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8.00 – 09.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00" w:val="clear"/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sv-SE"/>
              </w:rPr>
            </w:pPr>
            <w:r>
              <w:rPr>
                <w:shd w:fill="FFFF00" w:val="clear"/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magenta"/>
                <w:lang w:val="sv-SE"/>
              </w:rPr>
              <w:t>Ujian Akhir Blok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80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.00 – 11.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shd w:fill="FFFF00" w:val="clear"/>
                <w:lang w:val="sv-SE"/>
              </w:rPr>
              <w:t>Skills Lab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80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RE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80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.30 – 14.10</w:t>
            </w:r>
          </w:p>
        </w:tc>
        <w:tc>
          <w:tcPr>
            <w:tcW w:w="2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Kuliah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Pengantar Blok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erikutnya</w:t>
            </w:r>
          </w:p>
        </w:tc>
        <w:tc>
          <w:tcPr>
            <w:tcW w:w="80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.30 – 16.10</w:t>
            </w:r>
          </w:p>
        </w:tc>
        <w:tc>
          <w:tcPr>
            <w:tcW w:w="2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Kuliah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Pengantar Blok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erikutny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80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8720" w:h="122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6:25:00Z</dcterms:created>
  <dc:creator>Ayah</dc:creator>
  <dc:description/>
  <dc:language>en-US</dc:language>
  <cp:lastModifiedBy>Ayah</cp:lastModifiedBy>
  <dcterms:modified xsi:type="dcterms:W3CDTF">2010-07-29T06:46:00Z</dcterms:modified>
  <cp:revision>4</cp:revision>
  <dc:subject/>
  <dc:title>JADWAL  - BLOK  METABOLISME</dc:title>
</cp:coreProperties>
</file>