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JADWAL BAKU  – BLOK KUL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 BLOK 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332"/>
        <w:gridCol w:w="1333"/>
        <w:gridCol w:w="1332"/>
        <w:gridCol w:w="1332"/>
        <w:gridCol w:w="1331"/>
        <w:gridCol w:w="1331"/>
        <w:gridCol w:w="1334"/>
        <w:gridCol w:w="1334"/>
        <w:gridCol w:w="1363"/>
        <w:gridCol w:w="136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okt 1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lok Kul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 Blok Kulit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 Blok Kul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 Fis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lok Kul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NOV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NOV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NOV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NOV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 NOV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1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2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1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2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1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2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1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2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NOV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NOV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NOV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NOV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 NOV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omat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sensorik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 Mikrobiolog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uli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omat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sensorik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uli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omat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sensorik)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2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omat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sensorik)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Mikologi 2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 Mikrobiolog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328"/>
        <w:gridCol w:w="1328"/>
        <w:gridCol w:w="1515"/>
        <w:gridCol w:w="1515"/>
        <w:gridCol w:w="1497"/>
        <w:gridCol w:w="1497"/>
        <w:gridCol w:w="1408"/>
        <w:gridCol w:w="1408"/>
        <w:gridCol w:w="1546"/>
        <w:gridCol w:w="1546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NOV 1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NOV 1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NOV 10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8 NOV 10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9 NOV 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IDUL ADH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b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Staphylo &amp; Strept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lasma kuli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b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Staphylo &amp; Strept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lasma kuli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b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Staphylo &amp; Strept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lasma kuli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b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Staphylo &amp; Strept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lasma kuli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5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6 NOV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00" w:val="clear"/>
                <w:lang w:val="sv-SE"/>
              </w:rPr>
              <w:t>Skills Lab</w:t>
            </w:r>
          </w:p>
          <w:p>
            <w:pPr>
              <w:pStyle w:val="Normal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biolog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cyan"/>
                <w:lang w:val="sv-SE"/>
              </w:rPr>
              <w:t xml:space="preserve">Diskusi Panel Akhir Blok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0:17:00Z</dcterms:created>
  <dc:creator>Ayah</dc:creator>
  <dc:description/>
  <dc:language>en-US</dc:language>
  <cp:lastModifiedBy>Ayah</cp:lastModifiedBy>
  <dcterms:modified xsi:type="dcterms:W3CDTF">2010-07-31T00:28:00Z</dcterms:modified>
  <cp:revision>2</cp:revision>
  <dc:subject/>
  <dc:title>DRAFT JADWAL BAKU SEMESTER V – BLOK KULIT</dc:title>
</cp:coreProperties>
</file>