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BLOK SISTEM SARA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6 OKT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OK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OK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rakt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OKT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OKT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. Sara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. Sara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. Sara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.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.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Jar. Sara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.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.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OKT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OKT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CS, transudat &amp; eksud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Obat SSP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CS, transudat &amp; eksud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Obat SSP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CS, transudat &amp; eksud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Obat SS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LCS, transudat &amp; eksud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Obat SS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35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4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 OKT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6 OKT 10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 OKT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8 OKT 1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9 OKT 1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  <w:lang w:val="sv-SE"/>
              </w:rPr>
              <w:t>Responsi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natomi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 </w:t>
            </w:r>
            <w:r>
              <w:rPr>
                <w:highlight w:val="cyan"/>
                <w:lang w:val="sv-SE"/>
              </w:rPr>
              <w:t>Diskusi Panel 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blok muskul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blok musku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20:00Z</dcterms:created>
  <dc:creator>Ayah</dc:creator>
  <dc:description/>
  <dc:language>en-US</dc:language>
  <cp:lastModifiedBy>Ayah</cp:lastModifiedBy>
  <dcterms:modified xsi:type="dcterms:W3CDTF">2010-07-30T04:14:00Z</dcterms:modified>
  <cp:revision>3</cp:revision>
  <dc:subject/>
  <dc:title>JADWAL  BLOK SISTEM SARAF</dc:title>
</cp:coreProperties>
</file>