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JADWAL  – BLOK NEOPLASM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GGU 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0 AG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1 AG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 SEP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 SEP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 (Jar epitel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 (Jar epitel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. Histolo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 (Jar epite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prakt.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engantar prakt. Histolo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 (Jar epite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prakt.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9 SEP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0 SEP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degenerasi, ggn pertum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. Epitel dll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degenerasi, ggn pertum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. Epitel dll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degenerasi, ggn pertum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prakt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. Epitel dl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degenerasi, ggn pertum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prakt </w:t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. Epitel dl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4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5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SEP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7 SEP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5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LEBARAN/IDUL FI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. Epitel dll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. Epitel dll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. Epitel dl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A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neop. Epitel dl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260"/>
        <w:gridCol w:w="9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3SEP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4 SEP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payudara, ovariu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Analgesik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payudara, ovariu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Analgesik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payudara, ovariu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Analgesi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3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payudara, ovariu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Analgesi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INGGU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335"/>
        <w:gridCol w:w="1337"/>
        <w:gridCol w:w="1339"/>
        <w:gridCol w:w="1337"/>
        <w:gridCol w:w="1337"/>
        <w:gridCol w:w="1337"/>
        <w:gridCol w:w="1338"/>
        <w:gridCol w:w="1338"/>
        <w:gridCol w:w="1339"/>
        <w:gridCol w:w="1339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WAKTU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NIN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7 SEP 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8 SEP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9 SEP 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0 SEP 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 OKT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Farmak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istologi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 xml:space="preserve"> </w:t>
            </w:r>
            <w:r>
              <w:rPr>
                <w:highlight w:val="cyan"/>
                <w:lang w:val="sv-SE"/>
              </w:rPr>
              <w:t>Diskusi Panel  Akhir Blok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Blok berikutny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 Pengantar Blok berikutny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07:00Z</dcterms:created>
  <dc:creator>Ayah</dc:creator>
  <dc:description/>
  <dc:language>en-US</dc:language>
  <cp:lastModifiedBy>Ayah</cp:lastModifiedBy>
  <dcterms:modified xsi:type="dcterms:W3CDTF">2010-07-30T01:19:00Z</dcterms:modified>
  <cp:revision>2</cp:revision>
  <dc:subject/>
  <dc:title>JADWAL  – BLOK NEOPLASMA </dc:title>
</cp:coreProperties>
</file>