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ADWAL  BLOK SISTEM MUSKULOSKELET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(minggu ke 4 blok saraf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335"/>
        <w:gridCol w:w="1337"/>
        <w:gridCol w:w="1339"/>
        <w:gridCol w:w="1337"/>
        <w:gridCol w:w="1337"/>
        <w:gridCol w:w="1337"/>
        <w:gridCol w:w="1338"/>
        <w:gridCol w:w="1338"/>
        <w:gridCol w:w="1339"/>
        <w:gridCol w:w="1340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WAKTU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SENIN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 xml:space="preserve">SELASA 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 xml:space="preserve">RABU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KAMIS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JUMAT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9 OKT 1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 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istologi blok muskulo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 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istologi blok muskul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60"/>
        <w:gridCol w:w="1440"/>
        <w:gridCol w:w="1260"/>
        <w:gridCol w:w="1260"/>
        <w:gridCol w:w="1440"/>
        <w:gridCol w:w="1260"/>
        <w:gridCol w:w="1440"/>
        <w:gridCol w:w="1260"/>
        <w:gridCol w:w="90"/>
        <w:gridCol w:w="13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ab/>
              <w:tab/>
              <w:t>SENIN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 NOV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 NOV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3 NOV 10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KAMIS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4 NOV 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5 NOV 10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>
                <w:lang w:val="sv-SE"/>
              </w:rPr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jar ikat, otot, tulang, kartilag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</w:tr>
      <w:tr>
        <w:trPr>
          <w:trHeight w:val="3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>
                <w:lang w:val="sv-SE"/>
              </w:rPr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jar ikat, otot, tulang, kartilag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>
                <w:lang w:val="sv-SE"/>
              </w:rPr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jar ikat, otot, tulang, kartilag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engantar Prakt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kim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>
                <w:lang w:val="sv-SE"/>
              </w:rPr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jar ikat, otot, tulang, kartilag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engantar Prakt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kim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60"/>
        <w:gridCol w:w="1440"/>
        <w:gridCol w:w="1260"/>
        <w:gridCol w:w="1260"/>
        <w:gridCol w:w="1440"/>
        <w:gridCol w:w="1260"/>
        <w:gridCol w:w="1440"/>
        <w:gridCol w:w="1260"/>
        <w:gridCol w:w="90"/>
        <w:gridCol w:w="13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rPr/>
            </w:pPr>
            <w:r>
              <w:rPr>
                <w:b/>
                <w:lang w:val="sv-SE"/>
              </w:rPr>
              <w:tab/>
              <w:tab/>
              <w:t xml:space="preserve">SENIN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8 NOV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9 NOV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10 NOV 10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KAMIS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1 NOV 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12 NOV 10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>
                <w:lang w:val="sv-SE"/>
              </w:rPr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kimia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(Gigi,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a dara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</w:tr>
      <w:tr>
        <w:trPr>
          <w:trHeight w:val="3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>
                <w:lang w:val="sv-SE"/>
              </w:rPr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kimia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(Gigi,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a dara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>
                <w:lang w:val="sv-SE"/>
              </w:rPr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kimia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(Gigi,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a dara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engantar Prakt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>
                <w:lang w:val="sv-SE"/>
              </w:rPr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kimia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(Gigi,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Ca dara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engantar Prakt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60"/>
        <w:gridCol w:w="1440"/>
        <w:gridCol w:w="1260"/>
        <w:gridCol w:w="1260"/>
        <w:gridCol w:w="1440"/>
        <w:gridCol w:w="1260"/>
        <w:gridCol w:w="90"/>
        <w:gridCol w:w="1350"/>
        <w:gridCol w:w="1260"/>
        <w:gridCol w:w="90"/>
        <w:gridCol w:w="13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rPr/>
            </w:pPr>
            <w:r>
              <w:rPr>
                <w:b/>
                <w:lang w:val="sv-SE"/>
              </w:rPr>
              <w:tab/>
              <w:tab/>
              <w:t xml:space="preserve">SENIN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5 NOV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6 NOV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RABU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7 NOV 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18 NOV 10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19 NOV 10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>
                <w:lang w:val="sv-SE"/>
              </w:rPr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Kontraksi oto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LIBUR IDUL AD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A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Patologi tulan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</w:tr>
      <w:tr>
        <w:trPr>
          <w:trHeight w:val="3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>
                <w:lang w:val="sv-SE"/>
              </w:rPr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Kontraksi oto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A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Patologi tulan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>
                <w:lang w:val="sv-SE"/>
              </w:rPr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Kontraksi otot)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A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Patologi tulan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/>
            </w:pPr>
            <w:r>
              <w:rPr>
                <w:highlight w:val="green"/>
                <w:lang w:val="sv-SE"/>
              </w:rPr>
              <w:t>Responsi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Biokimi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>
                <w:lang w:val="sv-SE"/>
              </w:rPr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Kontraksi otot)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A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Patologi tulan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335"/>
        <w:gridCol w:w="1337"/>
        <w:gridCol w:w="1339"/>
        <w:gridCol w:w="1337"/>
        <w:gridCol w:w="1337"/>
        <w:gridCol w:w="1337"/>
        <w:gridCol w:w="1338"/>
        <w:gridCol w:w="1338"/>
        <w:gridCol w:w="1339"/>
        <w:gridCol w:w="1340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WAKTU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SENIN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2 NOV 10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3 NOV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RABU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4 NOV 10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5 NOV 10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JUMAT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6 NOV 1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Ujian Akhir Blok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isiologi</w:t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 </w:t>
            </w:r>
            <w:r>
              <w:rPr>
                <w:highlight w:val="cyan"/>
                <w:lang w:val="sv-SE"/>
              </w:rPr>
              <w:t>Diskusi Panel  Akhir Blok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 Pengantar Blok berikutny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 Pengantar Blok berikutny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8720" w:h="122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4:20:00Z</dcterms:created>
  <dc:creator>Ayah</dc:creator>
  <dc:description/>
  <dc:language>en-US</dc:language>
  <cp:lastModifiedBy>Ayah</cp:lastModifiedBy>
  <dcterms:modified xsi:type="dcterms:W3CDTF">2010-07-30T04:30:00Z</dcterms:modified>
  <cp:revision>1</cp:revision>
  <dc:subject/>
  <dc:title>JADWAL  BLOK SISTEM MUSKULOSKELETAL</dc:title>
</cp:coreProperties>
</file>