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JADWAL  – BLOK M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V BLOK TH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1338"/>
        <w:gridCol w:w="1338"/>
        <w:gridCol w:w="1337"/>
        <w:gridCol w:w="1337"/>
        <w:gridCol w:w="1337"/>
        <w:gridCol w:w="1337"/>
        <w:gridCol w:w="1337"/>
        <w:gridCol w:w="1337"/>
        <w:gridCol w:w="1337"/>
        <w:gridCol w:w="1337"/>
      </w:tblGrid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 OKT 10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Ujian Akhir Blok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2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engantar 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lok Mata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2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engantar 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lok Mat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INGGU 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352"/>
        <w:gridCol w:w="1351"/>
        <w:gridCol w:w="1522"/>
        <w:gridCol w:w="1522"/>
        <w:gridCol w:w="1282"/>
        <w:gridCol w:w="1278"/>
        <w:gridCol w:w="1464"/>
        <w:gridCol w:w="1464"/>
        <w:gridCol w:w="1615"/>
        <w:gridCol w:w="1615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4 OKT 10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5 OKT 1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6 OKT 10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7 OKT 10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8 OKT 1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isik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isiologi</w:t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isiolog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isika</w:t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NGGU II</w:t>
      </w:r>
    </w:p>
    <w:tbl>
      <w:tblPr>
        <w:tblW w:w="16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352"/>
        <w:gridCol w:w="1351"/>
        <w:gridCol w:w="1522"/>
        <w:gridCol w:w="1522"/>
        <w:gridCol w:w="1282"/>
        <w:gridCol w:w="1278"/>
        <w:gridCol w:w="1464"/>
        <w:gridCol w:w="1464"/>
        <w:gridCol w:w="1615"/>
        <w:gridCol w:w="1615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1 OKT 10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2 OKT 1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3 OKT 10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4 OKT 10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5 OKT 1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lang w:val="sv-SE"/>
              </w:rPr>
              <w:t>Fisiologi</w:t>
            </w:r>
            <w:r>
              <w:rPr>
                <w:highlight w:val="green"/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lang w:val="sv-SE"/>
              </w:rPr>
              <w:t>(Medan Penglihatan, Buta Warn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armako</w:t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iska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Cermin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lang w:val="sv-SE"/>
              </w:rPr>
              <w:t>Fisiologi</w:t>
            </w:r>
            <w:r>
              <w:rPr>
                <w:highlight w:val="green"/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lang w:val="sv-SE"/>
              </w:rPr>
              <w:t>(Medan Penglihatan, Buta Warn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iska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Cermin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lang w:val="sv-SE"/>
              </w:rPr>
              <w:t>Fisiologi</w:t>
            </w:r>
            <w:r>
              <w:rPr>
                <w:highlight w:val="green"/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lang w:val="sv-SE"/>
              </w:rPr>
              <w:t>(Medan Penglihatan, Buta Warna)</w:t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iska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Cermin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armak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lang w:val="sv-SE"/>
              </w:rPr>
              <w:t>Fisiologi</w:t>
            </w:r>
            <w:r>
              <w:rPr>
                <w:highlight w:val="green"/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lang w:val="sv-SE"/>
              </w:rPr>
              <w:t>(Medan Penglihatan, Buta Warna)</w:t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iska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Cermin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II</w:t>
      </w:r>
    </w:p>
    <w:tbl>
      <w:tblPr>
        <w:tblW w:w="16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352"/>
        <w:gridCol w:w="1351"/>
        <w:gridCol w:w="1522"/>
        <w:gridCol w:w="1522"/>
        <w:gridCol w:w="1282"/>
        <w:gridCol w:w="1278"/>
        <w:gridCol w:w="1464"/>
        <w:gridCol w:w="1464"/>
        <w:gridCol w:w="1615"/>
        <w:gridCol w:w="1615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8 OKT 10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9 OKT 1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0 OKT 10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1 OKT 10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2 OKT 1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armako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Obat otonom)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armako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Obat otonom)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armako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Obat otonom)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armako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Obat otonom)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  <w:p>
            <w:pPr>
              <w:pStyle w:val="Normal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331"/>
        <w:gridCol w:w="1333"/>
        <w:gridCol w:w="1332"/>
        <w:gridCol w:w="1332"/>
        <w:gridCol w:w="1330"/>
        <w:gridCol w:w="1330"/>
        <w:gridCol w:w="1337"/>
        <w:gridCol w:w="1337"/>
        <w:gridCol w:w="1363"/>
        <w:gridCol w:w="1363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5 OKT 10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6 OKT 1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7 OKT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8 OKT 10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9 OKT 1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00" w:val="clear"/>
                <w:lang w:val="sv-SE"/>
              </w:rPr>
              <w:t>Skills Lab</w:t>
            </w:r>
          </w:p>
          <w:p>
            <w:pPr>
              <w:pStyle w:val="Normal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isik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2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Ujian Akhir Blok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 xml:space="preserve">Responsi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isiologi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armakologi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cyan"/>
                <w:lang w:val="sv-SE"/>
              </w:rPr>
              <w:t xml:space="preserve">Diskusi Panel Akhir Blok 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Blok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erikutny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enganta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arasitologi Blok Kulit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Blok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erikutny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enganta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arasitologi Blok Kuli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8720" w:h="122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0:00:00Z</dcterms:created>
  <dc:creator>Ayah</dc:creator>
  <dc:description/>
  <dc:language>en-US</dc:language>
  <cp:lastModifiedBy>Ayah</cp:lastModifiedBy>
  <dcterms:modified xsi:type="dcterms:W3CDTF">2010-07-31T00:10:00Z</dcterms:modified>
  <cp:revision>3</cp:revision>
  <dc:subject/>
  <dc:title>JADWAL BAKU SEMESTER V – BLOK MATA</dc:title>
</cp:coreProperties>
</file>