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ADWAL  – BLOK TH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INGGU I </w:t>
      </w:r>
    </w:p>
    <w:tbl>
      <w:tblPr>
        <w:tblW w:w="16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351"/>
        <w:gridCol w:w="1352"/>
        <w:gridCol w:w="1522"/>
        <w:gridCol w:w="1522"/>
        <w:gridCol w:w="1282"/>
        <w:gridCol w:w="1278"/>
        <w:gridCol w:w="1464"/>
        <w:gridCol w:w="1464"/>
        <w:gridCol w:w="1615"/>
        <w:gridCol w:w="1615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30 AGT 10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31 AGT 1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 SEP 10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 SEP 10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3 SEP 1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isika</w:t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isik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I</w:t>
      </w:r>
    </w:p>
    <w:tbl>
      <w:tblPr>
        <w:tblW w:w="16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352"/>
        <w:gridCol w:w="1351"/>
        <w:gridCol w:w="1522"/>
        <w:gridCol w:w="1522"/>
        <w:gridCol w:w="1282"/>
        <w:gridCol w:w="1278"/>
        <w:gridCol w:w="1464"/>
        <w:gridCol w:w="1464"/>
        <w:gridCol w:w="1615"/>
        <w:gridCol w:w="1615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6 SEP 10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7 SEP 1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8 SEP 10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9 SEP 10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0 SEP 1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87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LIBUR LEBARAN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lang w:val="sv-SE"/>
              </w:rPr>
              <w:t>Anatomi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87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7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87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87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352"/>
        <w:gridCol w:w="1351"/>
        <w:gridCol w:w="1522"/>
        <w:gridCol w:w="1522"/>
        <w:gridCol w:w="1282"/>
        <w:gridCol w:w="1278"/>
        <w:gridCol w:w="1464"/>
        <w:gridCol w:w="1464"/>
        <w:gridCol w:w="1615"/>
        <w:gridCol w:w="1615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3 SEP 10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4 SEP 1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5 SEP 10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6 SEP 10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7 SEP 1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57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LIBUR LEBARAN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isika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Resonansi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57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isika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Resonansi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57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57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isika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Resonansi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57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isika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Resonansi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INGGU IV</w:t>
      </w:r>
    </w:p>
    <w:tbl>
      <w:tblPr>
        <w:tblW w:w="16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352"/>
        <w:gridCol w:w="1351"/>
        <w:gridCol w:w="1522"/>
        <w:gridCol w:w="1522"/>
        <w:gridCol w:w="1282"/>
        <w:gridCol w:w="1278"/>
        <w:gridCol w:w="1464"/>
        <w:gridCol w:w="1464"/>
        <w:gridCol w:w="1615"/>
        <w:gridCol w:w="1615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0 SEP 10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1 SEP 1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2 SEP 10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3 SEP 10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4 SEP 1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isi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Tes keseimb. &amp; pembauan)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isi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Tes keseimb. &amp; pembauan)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isiologi</w:t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isi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Tes keseimb. &amp; pembauan)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</w:t>
              <w:br/>
              <w:t>Prakt. Fisiolog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WS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KRIPSI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isi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Tes keseimb. &amp; pembauan)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1338"/>
        <w:gridCol w:w="1338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7 SEP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8 SEP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9 SEP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30 SEP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 OKT 10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00" w:val="clear"/>
                <w:lang w:val="sv-SE"/>
              </w:rPr>
              <w:t>Skills Lab</w:t>
            </w:r>
          </w:p>
          <w:p>
            <w:pPr>
              <w:pStyle w:val="Normal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isolog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Ujian Akhir Blok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2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 xml:space="preserve">Responsi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isika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cyan"/>
                <w:lang w:val="sv-SE"/>
              </w:rPr>
              <w:t xml:space="preserve">Diskusi Panel Akhir Blok 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Blok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erikutny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engantar 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lok Mata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Blok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erikutny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engantar 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lok Mat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8720" w:h="122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23:47:00Z</dcterms:created>
  <dc:creator>Ayah</dc:creator>
  <dc:description/>
  <dc:language>en-US</dc:language>
  <cp:lastModifiedBy>Ayah</cp:lastModifiedBy>
  <dcterms:modified xsi:type="dcterms:W3CDTF">2010-07-30T23:54:00Z</dcterms:modified>
  <cp:revision>1</cp:revision>
  <dc:subject/>
  <dc:title>JADWAL  – BLOK THT</dc:title>
</cp:coreProperties>
</file>