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DWAL  – BLOK PENGOBATAN KOMPLEMEN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GGU I 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90"/>
        <w:gridCol w:w="1350"/>
        <w:gridCol w:w="1350"/>
        <w:gridCol w:w="9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4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5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6 OKT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7 OKT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8 OKT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NGGU II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350"/>
        <w:gridCol w:w="9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1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2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14 OKT 10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15 OKT 1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PRAKTIKUM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HERBAL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PRAKTIKUM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HERBAL </w:t>
            </w:r>
          </w:p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350"/>
        <w:gridCol w:w="9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8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9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0 OK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1 OKT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OKT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RAKTIKUM AKUPUNTUR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RAKTIKUM AKUPU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336"/>
        <w:gridCol w:w="1337"/>
        <w:gridCol w:w="1339"/>
        <w:gridCol w:w="1339"/>
        <w:gridCol w:w="1337"/>
        <w:gridCol w:w="1337"/>
        <w:gridCol w:w="1337"/>
        <w:gridCol w:w="1337"/>
        <w:gridCol w:w="1340"/>
        <w:gridCol w:w="1340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WAKTU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NIN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5 OKT 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6 OKT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7 OKT 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8 OKT 10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29 OKT 10 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>
          <w:trHeight w:val="85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40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1.40 - 13.30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kupuntu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Herbal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0:49:00Z</dcterms:created>
  <dc:creator>Ayah</dc:creator>
  <dc:description/>
  <dc:language>en-US</dc:language>
  <cp:lastModifiedBy>Ayah</cp:lastModifiedBy>
  <dcterms:modified xsi:type="dcterms:W3CDTF">2010-07-31T01:00:00Z</dcterms:modified>
  <cp:revision>3</cp:revision>
  <dc:subject/>
  <dc:title>JADWAL  – BLOK PENGOBATAN KOMPLEMENTER</dc:title>
</cp:coreProperties>
</file>