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ADWAL  - BLOK  BUDAYA ILMIA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INGGU I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AGT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1 AGT 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SEP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SEP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SEP 1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SEP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SEP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SEP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SEP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SEP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89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9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9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89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89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SEP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SEP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SEP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SEP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SEP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SEP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SEP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SEP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SEP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SEP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INGGU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7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8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OKT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  <w:lang w:val="sv-SE"/>
              </w:rPr>
              <w:t>Ujian Akhir Blok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Diskusi Panel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6:00Z</dcterms:created>
  <dc:creator>Ayah</dc:creator>
  <dc:description/>
  <dc:language>en-US</dc:language>
  <cp:lastModifiedBy>Ayah</cp:lastModifiedBy>
  <dcterms:modified xsi:type="dcterms:W3CDTF">2010-07-30T01:15:00Z</dcterms:modified>
  <cp:revision>5</cp:revision>
  <dc:subject/>
  <dc:title>DRAFT JADWAL BAKU SEMESTER I  - BLOK  BUDAYA ILMIAH</dc:title>
</cp:coreProperties>
</file>